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 xml:space="preserve">.12.2022 </w:t>
      </w:r>
      <w:r>
        <w:rPr/>
        <w:t>№ 2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3009"/>
        <w:gridCol w:w="2241"/>
        <w:gridCol w:w="2343"/>
        <w:gridCol w:w="1303"/>
      </w:tblGrid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 xml:space="preserve">Художественный руководитель  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3-03-27T11:52:00Z</dcterms:modified>
  <cp:revision>20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